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042337420"/>
            <w:bookmarkStart w:id="3" w:name="__Fieldmark__0_204233742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042337420"/>
            <w:bookmarkStart w:id="5" w:name="__Fieldmark__1_204233742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042337420"/>
            <w:bookmarkStart w:id="7" w:name="__Fieldmark__2_204233742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042337420"/>
            <w:bookmarkStart w:id="9" w:name="__Fieldmark__3_204233742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 зай</w:t>
      </w:r>
      <w:r>
        <w:rPr/>
        <w:t xml:space="preserve">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юридических лиц)</w:t>
    </w:r>
  </w:p>
  <w:p>
    <w:pPr>
      <w:pStyle w:val="Normal"/>
      <w:spacing w:before="0" w:after="0"/>
      <w:ind w:firstLine="142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42:00Z</dcterms:modified>
  <cp:revision>5</cp:revision>
  <dc:subject/>
  <dc:title/>
</cp:coreProperties>
</file>